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368300</wp:posOffset>
            </wp:positionV>
            <wp:extent cx="762000" cy="90487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АТЕН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3400" w:leader="none"/>
        </w:tabs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мая 2020 года      № 1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О внесении изменений и дополнений 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в бюджет  Катенинского сельского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поселения на 2020 год и на плановый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период 2021 и 2022 годов»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 Катенинского сельского поселения 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3400" w:leader="none"/>
          <w:tab w:val="left" w:pos="720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бюджет Катенинского сельского поселения на 2020 год и на плановый период 2021 и 2022 годов, принятый решением Совета депутатов Катенинского сельского поселения Варненского муниципального района Челябинской области от  19 декабря 2019 года № 18 (с изменениями от 21 января 2020 года № 01; от 31 марта № 07) следующие изменения: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татье 1: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пп.1 слова «в сумме  10534,27 тыс. рублей» заменить на слова «в сумме 10694,46  тыс. рублей», слова «в сумме  2484,57 тыс. рублей» заменить на слова «в сумме 2644,76 тыс. рублей»;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пп.2 слова «в сумме  11350,99 тыс. рублей» заменить на слова «в сумме 12311,17 тыс. рублей»;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ложение 4 изложить в новой редакции (приложение № 1 к настоящему Решению);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ложение 6 изложить в новой редакции (приложение № 2 к настоящему Решению).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одписания и обнародования.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а  Катенинского сельского поселения</w:t>
        <w:tab/>
        <w:t>В.М.Николаев</w:t>
      </w:r>
    </w:p>
    <w:p>
      <w:pPr>
        <w:pStyle w:val="Normal"/>
        <w:tabs>
          <w:tab w:val="clear" w:pos="708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  <w:tab/>
        <w:t>И.И.Козленк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«О внесении изменений и дополнен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в бюджет Катенин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на 2020 год и на плановый период 2021 и 2022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 мая 2020 года  № 1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</w:rPr>
        <w:t>к решению «О бюджете Катенин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 декабря 2019 года № 18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 и подразделам, целевым статьям, группам видов расходов бюджета  Катенин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19 мая 2020 года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.)</w:t>
      </w:r>
    </w:p>
    <w:tbl>
      <w:tblPr>
        <w:tblW w:w="102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970"/>
        <w:gridCol w:w="1276"/>
        <w:gridCol w:w="1418"/>
        <w:gridCol w:w="992"/>
        <w:gridCol w:w="1276"/>
      </w:tblGrid>
      <w:tr>
        <w:trPr>
          <w:trHeight w:val="25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311,1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141,5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2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2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2,7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7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31,2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29,8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29,84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1,1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9,5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4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,0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,6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,6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2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2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6,2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6,2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3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6,2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6,7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6,78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 Челябинской област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6,7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ервичных мер пожарной безопасности в части создания условий для организации добровольной пожарной охран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20025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6,78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025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,7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5,0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5,0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держание , ремонт и капитальный ремонт автомобильных дорог общего пользования Варненского муниципальн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002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5,0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,0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совершенствованию движения пешеходов и предупреждению аварийности с участием пешеходов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010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1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90,0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90,0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90,0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31,0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1,04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прочие мероприятия по благоустройству поселений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9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Комплексное развитие систем водоснабжения и водоотведения Варненского муниципального района на 2015-2020 год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монт сетей водоснабже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101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01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4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01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,5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3,04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3,04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001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3,0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01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,0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51,8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51,8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51,8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51,87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4,3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7,5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4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4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45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28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4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028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,1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,19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недрение многоуровневой системы проведения спортивных мероприятий с целью централизованной подготовки сборных команд Варненского района и обеспечение их участия в областных, Всероссийских официальных спортивных мероприятиях и соревнованиях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00</w:t>
            </w:r>
          </w:p>
        </w:tc>
      </w:tr>
      <w:tr>
        <w:trPr>
          <w:trHeight w:val="31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иобретение спортивного инвентаря, формы и оборудования для сборных команд района спортсменов и отдельных спортсменов. Приобретение спортивного инвентаря для образовательных организаций Приобретение спортивного инвентаря, формы и оборудования для сборных команд района спортсменов и отдельных спортсменов. Приобретение спортивного инвентаря для образовательных организаций Варненского муниципального района, МКУ ДО ДЮСШ им. Ловчикова Н.В., МУ ФСК «Нива», сельских поселений Варненского муниципального района.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030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30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,1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48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,1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48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«О внесении изменений и дополнен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в бюджет Катенин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0 год и на плановый период 2021 и 2022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 мая 2020 года  № 1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«О бюджете Катенин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 декабря 2019 года № 18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омственная структура расходов бюджета Катени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9 мая 2020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.)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851"/>
        <w:gridCol w:w="992"/>
        <w:gridCol w:w="1120"/>
        <w:gridCol w:w="1290"/>
        <w:gridCol w:w="708"/>
        <w:gridCol w:w="1134"/>
      </w:tblGrid>
      <w:tr>
        <w:trPr>
          <w:trHeight w:val="255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311,17</w:t>
            </w:r>
          </w:p>
        </w:tc>
      </w:tr>
      <w:tr>
        <w:trPr>
          <w:trHeight w:val="63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Катенинского сельского поселения Варненского муницапального района Челяби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6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311,17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141,53</w:t>
            </w:r>
          </w:p>
        </w:tc>
      </w:tr>
      <w:tr>
        <w:trPr>
          <w:trHeight w:val="63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2,7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2,7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2,70</w:t>
            </w:r>
          </w:p>
        </w:tc>
      </w:tr>
      <w:tr>
        <w:trPr>
          <w:trHeight w:val="112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70</w:t>
            </w:r>
          </w:p>
        </w:tc>
      </w:tr>
      <w:tr>
        <w:trPr>
          <w:trHeight w:val="10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31,23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29,84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29,84</w:t>
            </w:r>
          </w:p>
        </w:tc>
      </w:tr>
      <w:tr>
        <w:trPr>
          <w:trHeight w:val="112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1,10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9,53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1</w:t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40</w:t>
            </w:r>
          </w:p>
        </w:tc>
      </w:tr>
      <w:tr>
        <w:trPr>
          <w:trHeight w:val="63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4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</w:tr>
      <w:tr>
        <w:trPr>
          <w:trHeight w:val="84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,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,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,00</w:t>
            </w:r>
          </w:p>
        </w:tc>
      </w:tr>
      <w:tr>
        <w:trPr>
          <w:trHeight w:val="112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,60</w:t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,60</w:t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,60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6,20</w:t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6,20</w:t>
            </w:r>
          </w:p>
        </w:tc>
      </w:tr>
      <w:tr>
        <w:trPr>
          <w:trHeight w:val="63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3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6,20</w:t>
            </w:r>
          </w:p>
        </w:tc>
      </w:tr>
      <w:tr>
        <w:trPr>
          <w:trHeight w:val="112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0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6,78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6,78</w:t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 Челяби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6,78</w:t>
            </w:r>
          </w:p>
        </w:tc>
      </w:tr>
      <w:tr>
        <w:trPr>
          <w:trHeight w:val="63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ервичных мер пожарной безопасности в части создания условий для организации добровольной пожарной охра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200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6,78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0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,78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5,07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5,07</w:t>
            </w:r>
          </w:p>
        </w:tc>
      </w:tr>
      <w:tr>
        <w:trPr>
          <w:trHeight w:val="63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держание , ремонт и капитальный ремонт автомобильных дорог общего пользования Варнен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002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5,07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,07</w:t>
            </w:r>
          </w:p>
        </w:tc>
      </w:tr>
      <w:tr>
        <w:trPr>
          <w:trHeight w:val="6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совершенствованию движения пешеходов и предупреждению аварийности с участием пеше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010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1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90,04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90,04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90,04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31,04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1,04</w:t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прочие мероприятия по благоустройству посе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9,00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00</w:t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,00</w:t>
            </w:r>
          </w:p>
        </w:tc>
      </w:tr>
      <w:tr>
        <w:trPr>
          <w:trHeight w:val="84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Комплексное развитие систем водоснабжения и водоотведения Варненского муниципального района на 2015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монт сетей водоснаб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101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,00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01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42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01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,58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3,04</w:t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3,04</w:t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001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3,04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01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,04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51,87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51,87</w:t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51,87</w:t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51,87</w:t>
            </w:r>
          </w:p>
        </w:tc>
      </w:tr>
      <w:tr>
        <w:trPr>
          <w:trHeight w:val="112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4,30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7,57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45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45</w:t>
            </w:r>
          </w:p>
        </w:tc>
      </w:tr>
      <w:tr>
        <w:trPr>
          <w:trHeight w:val="63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45</w:t>
            </w:r>
          </w:p>
        </w:tc>
      </w:tr>
      <w:tr>
        <w:trPr>
          <w:trHeight w:val="84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28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45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028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5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,19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,19</w:t>
            </w:r>
          </w:p>
        </w:tc>
      </w:tr>
      <w:tr>
        <w:trPr>
          <w:trHeight w:val="147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недрение многоуровневой системы проведения спортивных мероприятий с целью централизованной подготовки сборных команд Варненского района и обеспечение их участия в областных, Всероссийских официальных спортивных мероприятиях и соревнова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00</w:t>
            </w:r>
          </w:p>
        </w:tc>
      </w:tr>
      <w:tr>
        <w:trPr>
          <w:trHeight w:val="315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иобретение спортивного инвентаря, формы и оборудования для сборных команд района спортсменов и отдельных спортсменов. Приобретение спортивного инвентаря для образовательных организаций Приобретение спортивного инвентаря, формы и оборудования для сборных команд района спортсменов и отдельных спортсменов. Приобретение спортивного инвентаря для образовательных организаций Варненского муниципального района, МКУ ДО ДЮСШ им. Ловчикова Н.В., МУ ФСК «Нива», сельских поселений Варненского муниципального район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030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00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30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,19</w:t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48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,19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48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9</w:t>
            </w:r>
          </w:p>
        </w:tc>
      </w:tr>
    </w:tbl>
    <w:p>
      <w:pPr>
        <w:pStyle w:val="ConsPlusNormal"/>
        <w:widowControl/>
        <w:tabs>
          <w:tab w:val="clear" w:pos="708"/>
          <w:tab w:val="left" w:pos="5245" w:leader="none"/>
        </w:tabs>
        <w:ind w:hanging="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16:00Z</dcterms:created>
  <dc:creator>Пользователь</dc:creator>
  <dc:description/>
  <cp:keywords/>
  <dc:language>en-US</dc:language>
  <cp:lastModifiedBy>Pelih</cp:lastModifiedBy>
  <cp:lastPrinted>2018-03-29T16:11:00Z</cp:lastPrinted>
  <dcterms:modified xsi:type="dcterms:W3CDTF">2020-06-02T11:08:00Z</dcterms:modified>
  <cp:revision>81</cp:revision>
  <dc:subject/>
  <dc:title>                                                                    </dc:title>
</cp:coreProperties>
</file>